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21 декабря 2021 года № 125(в редакции решения от  28.06.2022 № 149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 850 627,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– всего, в том числ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 421 827,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 515 203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54 023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52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2-06-28T12:49:00Z</dcterms:modified>
  <cp:revision>76</cp:revision>
  <dc:subject/>
  <dc:title>УТВЕРЖДЕНЫ </dc:title>
</cp:coreProperties>
</file>